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AexO3MpaQ204loWX5E5k3llHv5FmnaQfz4uMTQGUj+oZ7f7/5PXQpgJ7L/G7uRMabqxsqS
YvsNkg9jValtDyhCZl980fK1aRlV2cb7SCUuRTmAe03Ia+95iR+KkScLCexNoypiPYEZW7+O
F7ZzkvZUwj+vZac7ANPdNaBfnJLJ7IdPuKYosfXvXvzT/TjBHkTQTASudGINB0e2jOHjnBpk
4DDCfjXoGyxWa8CigZ</vt:lpwstr>
  </property>
  <property fmtid="{D5CDD505-2E9C-101B-9397-08002B2CF9AE}" pid="3" name="_2015_ms_pID_7253431">
    <vt:lpwstr>4w+WMcHvLpvN2WwK3Zm4aGTCUaFsJ4r9KiXpu0LDv68FMVtzBJ8Fqp
nBMHmCVFrs7x74TtVnAXDRS6zQKyS+FKx/yn/YSni7QyHetLep9ZRldofz5Mf+pnZHfzPy0O
sFI6XJ1dvfKbaIEDToD/9tPyHY5/2r6ff4O889pjBUvemp2BMnBWsYNjcyoDWLgAkBvTERuv
9lUmdlH0fQqSAB48wDWT4qSjkcKkqQEuZ8ZE</vt:lpwstr>
  </property>
  <property fmtid="{D5CDD505-2E9C-101B-9397-08002B2CF9AE}" pid="4" name="_2015_ms_pID_7253431_00">
    <vt:lpwstr>_2015_ms_pID_7253431</vt:lpwstr>
  </property>
  <property fmtid="{D5CDD505-2E9C-101B-9397-08002B2CF9AE}" pid="5" name="_2015_ms_pID_7253432">
    <vt:lpwstr>SB1q+ukLJQjUr7CO8ncFm1Y2EVpVu/UEaiSc
7yZXlt2H92eOR/D3cGbPzc8v2d2JDHu07BHNPSWB8D37r2ySl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